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!  THE COMPLETE ESSENTIAL !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!                         !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!  STEP-BY-STEP GUIDE TO  !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!                         !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! THE MASS PRODUCTION OF: !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!                         !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! MODERN (G)HORROR MOVIES !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(C) '88 HELLRAISER &amp; VISION (NFL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Call Borington's BEST...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&gt;CAMP BLOOD&lt; 416-332-4803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   300/1200 BPS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   24 Hours/day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   07 days/week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   &gt;1 MEG u/d's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ide has been compi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cko's out there, of which we ourselves are not exempt, who th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horror.  (In other words, the concept of peop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gored, mutilated, mangled, bludgeoned, 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ion of such films has been developed to an art i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vious unwritten guideline that most follow.  This file changes th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2 (you too) and any other fool off the street could design his or her ow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bbers out there) 'mangle 'em up movie'.  So, when you have mad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, remember who you have to thank for it.  We would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-sharing that your conscience lead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SIC PRINCIPLE OF THESE MOV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duction of horror movies, one must consider QUANTITY. 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tle (if any) importance. These 'Grind 'em into the ground' fil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mensely popular and will continue to be so for one main reas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the vast majority of 'us' are demented.  'We' are quit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 5 bucks at the theatre on a regular basis in order to wat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MURDERER/ MONSTER/FIEND/SICKO/FREAK/DEMON rip apart our least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(S)/ LOSER(S)/GOODY-GOOD(IES)/KNOB(S). Perhaps this is a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state of today's rapidly degenerating society... Fuck th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t should now be apparent to even the simplest of simple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olesome hacking' films are SOUND profit-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preneur (you) with an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ay to spare.  This figure, although quite high, accounts for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cript-writing (rough draft = f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-name (low-cost) actors (relatives, for instance).  * All measur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en to prevent the unnecessary loss of profits, all fil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MUST get straight to the point and be simpl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to understand. 'Autumn Asphyxiation', for example,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(no one would know what autumn mea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examples: KILL!, KILLED!, KILLER!, KILL 'EM ALL! DIE!, ALL DI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 DEAD!, DEATH! SPLATTER, SPLITCH, SQUELCH! CHOP, CHOP, CHOP! BLADE!, A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u can try the "MASSACRE" approach: DRIVE-IN MASSACRE,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, TEXAS CHAIN-SAW MASSACRE, SLUMBER- PARTY MASSACRE, ESPANOLA MASSA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 TOMAHAWK, MASSAC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 winner, DON'T STOP!! Release SEQUELS with subtit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II:   The Blade Gets Shar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III:  3-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IV:   P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V:    More P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VI:   Return of the Axe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VII:  The En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VIII: We 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-ups are always popular and so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IX:   Axeman vs. Jason vs. Fre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top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ms gain a great deal of popularity because of thei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VY METAL and SEX!! Could that be another indicator of society's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?? Always hire THRASH METAL groups to sing your theme song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(sometimes it is hard to tell which is the theme song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ound effe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X (poor Billy's death cries as performed by 'Diehard'): 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KKKK! AWWWK! FUCKKK! E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 SONG (also by 'Diehard'): UG! AAACKKKK! AWWWK! FUCKKK! E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e no-name Thrash groups (people will like them and buy their alb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cheaper this way. Do not pay millions to Ozzy and the bo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ovie... hire 'The Granny-fuckers', 'Bash Heads', 'Inverted Cro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.S.D.', 'Nic Fit', and so on.  You can find any of these groups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corners, malls, arcades, record stores where it is easy to stea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imply shout, "DRUGS!" and you are guaranteed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yrics of your theme song are of no importance.  Tape your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argling if you can't think of anything else.  This is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oup record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  You are gonna fucking die you fucking faggot! Fucking take your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smear it on the fucking wall! Yer gonna be fucked up real fucking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uck with us! Don't take no fucking shit! Fuck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Fucking right! Fucking hell! Fucking Yaaa! Satan! Satan! Satan! A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right! [Repeat] [Repeat] [Repe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OLO followed by smashing of guitar over head of person in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D: AXE! AXE! ALRIGHT! AXE! A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... all of the above will come ou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JG-JH-BjKIGGBbbaFKl-J-JJJsKkjKJAA... * Note that this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, as mentioned previously, plays a major part in these movie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though.  Try new, never-before-tried-things!  Trust me... the sic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ill love you for it! The villain usually has one thing on his/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:  KILL!  It is usually the victims who indulge in sexual acts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fe-times on screen.  Do not be stingey on actresses like you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ors, though.  Do not use your sisters/mother/aunts/nieces in you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probably as ugly as sin.  Use BABES only!  Tes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first, to make sure they are up to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your feature-film may be greatly influenced by SEX.  U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Deadly Dildos', 'Babes Get Blasted', 'Bludgeon The Bitch', '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', and 'Painful Pussi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Name such as these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wds with low ment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ith low ment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majority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: The name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 to the fil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  (If you hav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r film about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r pony,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ltimate Orgy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 VII!'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special effects is a department which, in modern times,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advanced.  Unfortunately, it is also very expensive. 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ense by using REAL, authentic props (corpses, skulls, blood, etc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splurge and use imitations, keep in mind Heinz (why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ond best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decide to film stunts at night.  This is actually a cop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eople can't see what is happening and it leaves muc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uesome imaginations.  If you ran out of time writing the script (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longer than 1 day), this is a good idea... Just film the next sce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do absolutely nothing.  Like FX, stunts are cheaper if they ar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idea how expensive it is to do a mock death scene of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s eyeballs forced thru the back of his head???  And messy too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nvenient and realistic to do it for real.  After all, it isn'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ck the audience with fake killings... yes, many of them are so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't separate movies from reality.  You can call thes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s of actors "on-location accidents"... these things happen... tsk, t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ctors aren't wasted, try out the stunts on your frien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when planning your film, THEME, PLOT, and CHARACTER DEVELOP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solutely no concern and should be avoided at all times.  These thing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e the audience and should be restricted to Englis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! THE PART YOU'VE BEEN WAIT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FFICIAL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TO THIS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(heaven forb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thing happens to royally p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murderer-to-be.  If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mp he may get stomped on;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he but a she, she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ed.  If it is a cre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dy-type, no ag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 They kill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killer is mortal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s some form of power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ut a few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ually, there is a good fuck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wo get gored fo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final individual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, but not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lasts longer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ller seems to grow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eless and cannot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&lt;- note, no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chick gets some sort of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are always t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ing around in places lik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s, schools, etc.)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ght back.  Being a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l, she fumbles it and lo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ller pick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her retreat, the chick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ies of all her p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ing how they all seem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bove and pop up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especially since s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anyth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While running with the mang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suit, what does every bitch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right, she FALL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ill get up only to f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omes something of a Spi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rcules cartoon affai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how the creatu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hind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the person fall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pursui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r's boots can be see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equel and we ha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er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Not to forge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mpering of the vict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victim usually res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to herself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ill say, "Oh no! 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!! Help me!"  Stran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one else around.  Who i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re is always a poi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im tries to plead and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er assailant. "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?" "What do you want??"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obvious what he w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ease don't hurt me!" "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 my money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Oh shit!  We forg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r scene.  Not to worry,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s forget these thin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and tack them in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is is a must. Sometime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comes out of the show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the victim is still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use, the power should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She will look through ev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uess who will be there?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ll also be behind every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very room. (Killer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very fast, but they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low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The wench escap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(not that it'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to leave a house or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chased again acro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courtyard... she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 struggle result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's mask is ripped off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 (mostly all chick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s are awesome-looking pr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alyzed with fear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get 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Something happens (var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gets killed!  Wrong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live and gets 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ain, and again,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especially tru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s with absolutely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s).  Meanwhile, the 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nd there and watch hi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come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las, the chick escap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dds and the killer lie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The stupid bit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hammering him lik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.  (She stands and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instead with a d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on her 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A happy ending right? 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fore the credi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Diehard' comme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 song 'Fuck Hell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's finger twitches;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; or he 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You have reached the en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!  There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sequel.  Be on the 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accompanying paraphern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lls, comix, video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   TSS/Camp Bloo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other similar files from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